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: Art Journal</w:t>
        <w:tab/>
        <w:tab/>
        <w:tab/>
        <w:tab/>
        <w:tab/>
        <w:tab/>
        <w:tab/>
        <w:tab/>
        <w:t>Cynthia Baron</w:t>
      </w:r>
    </w:p>
    <w:p>
      <w:pPr>
        <w:pStyle w:val="Normal"/>
        <w:rPr/>
      </w:pPr>
      <w:r>
        <w:rPr/>
        <w:t>Grade:</w:t>
        <w:tab/>
        <w:t>5th</w:t>
        <w:tab/>
        <w:tab/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  <w:t>Time allotted/ number of classes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OP Goal:  Variety – there are several techniques that will be included in this project – it will be a culmination of several small pro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tent:  Var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per for outside of book – dimensions 7.5” x 11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6 pages for inside of book – dimensions  7” x 10.5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mall colored paper for background of letter for front co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hite paper for initial on cover of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Font handouts for initial f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Yarn, needles, paper clips, thumbt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Sampl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C.S.C.S. Objectiv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3.04 Use variations to create interest in a 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2.01 Use additional art media, techniques and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3.02 Recognize and apply the design principles used in 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s/Activ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tudent will glue 2 colored pages together to  make the book cover – 7.5”x 11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tudents will choose a font style to decorate the front of their books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tudents will place this on the cover of their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6 inside white 7” x 10.5” pages will be folded and sewn together to create a book</w:t>
      </w:r>
    </w:p>
    <w:p>
      <w:pPr>
        <w:pStyle w:val="Normal"/>
        <w:rPr/>
      </w:pPr>
      <w:r>
        <w:rPr/>
        <w:t xml:space="preserve">     </w:t>
      </w:r>
      <w:r>
        <w:rPr/>
        <w:t>The class does this step-by-step.  All together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eacher hand out gives details of what will go on each page – attached to this le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ure:</w:t>
      </w:r>
    </w:p>
    <w:p>
      <w:pPr>
        <w:pStyle w:val="Normal"/>
        <w:numPr>
          <w:ilvl w:val="0"/>
          <w:numId w:val="1"/>
        </w:numPr>
        <w:rPr/>
      </w:pPr>
      <w:r>
        <w:rPr/>
        <w:t>How could the book be improved?  Were directions followed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2.  How is craftsmanship on the cover letter and assignments in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ook Project Grade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9-2010 school yea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rs. Baron - A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6 pages to begin – folded over to make a total of 24 front and 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ave first page blank – front and 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gin numbering the pages on the actual page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ave last page blank front and 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ge 1 – write </w:t>
      </w:r>
      <w:r>
        <w:rPr>
          <w:u w:val="single"/>
        </w:rPr>
        <w:t>Art Journal</w:t>
      </w:r>
      <w:r>
        <w:rPr/>
        <w:t xml:space="preserve"> and your name.  Use a nice font – bubble letters and colored penc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 3 – self-portrait using pencil and colored penc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s 4 and 5 – Color Wheel work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s 6 and 7 – draw beyond the picture: glue a picture on one side of the book: the other half is drawn out using colored penci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s 8 and 9 pictures -“All about me” things you enjoy doing, things you like. Cut pictures out of magazines and glue into your 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s 10and 11 – warm/cool shap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 12 &amp; 13 – Pop up p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 14 &amp; 15 – Op art p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ges 16 &amp; 17 – Draw a picture of what you will look like when you are 20.  Write a sentence or two about what you want to do when you gr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17:00Z</dcterms:created>
  <dc:creator>Cynthia Baron</dc:creator>
  <dc:description/>
  <cp:keywords/>
  <dc:language>en-US</dc:language>
  <cp:lastModifiedBy>wcpss</cp:lastModifiedBy>
  <dcterms:modified xsi:type="dcterms:W3CDTF">2010-10-20T19:17:00Z</dcterms:modified>
  <cp:revision>2</cp:revision>
  <dc:subject/>
  <dc:title>Title:</dc:title>
</cp:coreProperties>
</file>